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СПОРТ</w:t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b/>
          <w:bCs/>
        </w:rPr>
        <w:t>муниципальной программы «Управление муниципальным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имуществом муниципального образования Кильмезский район на 2026-2028 годы»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4820"/>
      </w:tblGrid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</w:t>
              <w:br/>
              <w:t>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ильмезского района, управление планирования и экономического развития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Соисполнители муниципальной программы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дпрограмм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Users%5C%D0%93%D1%83%D0%BB%D0%B8%D1%8F%20%D0%91%D0%B8%D0%BA%D0%BC%D1%83%D1%85%D0%B0%D0%BC%D0%B5%D1%82%D0%BE%D0%B2%D0%B0%5CDocuments%5C%D0%97%D0%B5%D0%BC%D0%BB%D1%8F%202023%5C%D0%9F%D1%80%D0%BE%D0%B3%D1%80%D0%B0%D0%BC%D0%BC%D0%B0%5C%D0%9C%D1%83%D0%BD%D0%B8%D1%86.%20%D0%BF%D1%80%D0%BE%D0%B3%D1%80%D0%B0%D0%BC%D0%BC%D0%B0%20%D1%83%D0%BF%D1%80%D0%B0%D0%B2%D0%BB%D0%B5%D0%BD%D0%B8%D1%8F%202024-2026.doc" \l "Par1039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проектов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доходов районного бюджета на основе эффективного управления имуществом;</w:t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Переход к новой модели управления муниципальной собственностью, основанной на принципах строго соответствия состава муниципального имущества функциям муниципального образования.</w:t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механизма передачи прав на земельные участки, в том числе в целях получения доходов в районный бюджет.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    показатели      эффективности</w:t>
              <w:br/>
              <w:t>реализации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передачу в возмездное пользование имущества, находящегося в муниципальной собственности аренду имуществ;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использование земельных участков, государственная собственность на которые не разграничена;</w:t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;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муниципальной собственности;</w:t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земельных участков, государственная собственность на которые не разграничена, поставленных на кадастровый учет в результате межевания (формирования).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 муниципального образования муниципального образования «Кильмезский муниципальный район»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:</w:t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- увеличение доходов бюджета на основе эффективного управления муниципальной собственностью;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ная инвентаризация объектов муниципальной собственности, реализация системы учета этих объектов и оформление прав на них;</w:t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- детальная правовая регламентация процессов управления;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онтроля за использованием и сохранностью муниципального имущества, а также контроля за деятельностью лиц, привлекаемых в качестве управляющих.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муниципальной</w:t>
              <w:br/>
              <w:t>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2026 год и плановый период 2027-2028 годы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Объемы    финансирования   муниципальной</w:t>
              <w:br/>
              <w:t>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рограммы составляет 2700,0 тыс. рублей, в том числе средства местного бюджета 2700,0 тыс. рублей, областного бюджета 0,0 тыс. рублей, федерального бюджета 0,0 тыс. рублей, из них: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6 год – 1400,0 тыс.руб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2027 год – 650,0 тыс.руб.;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8 год – 650,0 тыс.руб.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232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altName w:val="?l?r ???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-540" w:hanging="0"/>
      <w:jc w:val="center"/>
    </w:pPr>
    <w:rPr>
      <w:b/>
      <w:bCs/>
      <w:kern w:val="2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8:00Z</dcterms:created>
  <dc:creator>Admin</dc:creator>
  <dc:description/>
  <cp:keywords/>
  <dc:language>en-US</dc:language>
  <cp:lastModifiedBy>User</cp:lastModifiedBy>
  <cp:lastPrinted>2025-11-20T08:05:00Z</cp:lastPrinted>
  <dcterms:modified xsi:type="dcterms:W3CDTF">2025-11-20T05:05:00Z</dcterms:modified>
  <cp:revision>70</cp:revision>
  <dc:subject/>
  <dc:title/>
</cp:coreProperties>
</file>